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мониторинга исполнения муниципального задания на предоставление муниципальных услуг муниципальными бюджетными образовательными учреждениями и организациями, подведомственных Управлению образования администрации муниципального района имени Лазо Хабаровского края за 6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и контроль за исполнением муниципальных заданий на предоставление муниципальных услуг муниципальными бюджетными образовательными учреждений и организаций, подведомственных Управлению образования администрации муниципального района имени Лазо, осуществлялся в соответствии с постановлением администрации муниципального района имени Лазо от 09.03.2021 № 169-па 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муниципального района имени Лазо и финансовом обеспечении выполнения муниципального зада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оответствии с «Общероссийским базовым (отраслевым) перечнем (классификатором) государственных и муниципальных услуг, оказываемых физическим лицам», были определены следующие муниципальные услуги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началь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основ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средне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отдыха детей и молодежи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 дошкольного образования (физические лица от 5 до 1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мотр и уход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смотр и уход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методическое обеспечение образова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униципальные услуги на территории муниципального района имени Лазо предоставляют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- 22 муниципальных бюджетных дошкольных образовательных учреждений, организаций;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29 муниципальных бюджетных общеобразовательных учреждений, организаций (22 средних школ, 4 основных, 3 начальных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муниципальное бюджетное учреждение дополнительного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1 муниципальное бюджетное учреждение «Информационно-методический центр»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Основными направлениями мониторинга и контроля за исполнением муниципальных заданий являются выявление соответствия объема фактически предоставленных услуг параметрам муниципального задания, а также соответствие количества потребителей муниципальной услуги параметрам муниципального задания, соответствия качества предоставленных учреждениями услуг, утверждё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ю образованию подведомственны 53 учреждений,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БОУ средняя общеобразовательная школа № 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БОУ средняя общеобразовательная школа № 2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БОУ средняя общеобразовательная школа №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МБОУ средняя общеобразовательная школа № 3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БОУ средняя общеобразовательная школа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МБОУ средняя общеобразовательная школа села Кругли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БОУ средняя общеобразовательная школа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БОУ средняя общеобразовательная школа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БОУ средняя общеобразовательная школа поселка Золото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МБОУ средняя общеобразовательная школа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МБОУ средняя общеобразовательная школа поселка Сидима 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МБОУ средняя общеобразовательная школа села Бичевая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БОУ средняя общеобразовательная школа поселка Сукпа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БОУ средняя общеобразовательная школа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МБОУ средняя общеобразовательная школа поселка Сит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БОУ средняя общеобразовательная школа поселка Дурмин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БОУ средняя общеобразовательная школа поселка Обор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БОУ средняя общеобразовательная школа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МБОУ средняя общеобразовательная школа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МБОУ  средняя  общеобразовательная школа села Гвасюги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/>
        <w:t xml:space="preserve"> </w:t>
      </w:r>
      <w:r>
        <w:rPr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МБОУ средняя общеобразовательная школа №2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МБОО основная  общеобразовательная школа поселка Солонцовы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МБОУ  основная общеобразовательная школа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МБОУ основная общеобразовательная школа поселка Долм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МБОО основная 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МБОУ начальная  общеобразовательная школа рабочий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МБОУ начальная общеобразовательная школа села Екатерино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МБОУ начальная общеобразовательная школа села Киинск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МБДОУ детский сад № 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МБДОУ детский сад № 4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МБДОУ детский сад № 5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МБДОУ детский сад № 6 села Сит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МБДОУ детский сад № 7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МБДОУ детский сад № 9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МБДОУ детский сад № 10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МБДОУ детский сад № 1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МБДОУ детский сад № 12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МБДОУ детский сад № 14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МБДОУ детский сад № 17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МБДОУ детский сад № 18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 МБДОУ детский сад № 20 села Дроф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3. МБДОУ детский сад № 25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 МБДОУ детский сад № 31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МБДОУ детский сад № 32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МБДОУ детский сад № 33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7. МБДОУ детский сад № 35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8. МБДОУ детский сад № 37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9. МБДОУ детский сад № 41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0. МБДОУ детский сад № 42 села Петрович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МБДОУ детский сад № 43 села Кондрать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 МБУ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МБУ "Информационно-методический центр муниципального района имени Лазо Хабаровского края"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1 рабочего поселка Переяславка муниципального района имени Лазо Хабаровского кр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шесть месяцев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56 человек, фактическое исполнение составило - 32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3 человек, фактическое исполнение составило -  1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1,2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0,7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ло обучающихся (обучающиеся с ОВЗ) –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5532,86 тыс. руб., фактический – 32578,38 тыс. руб., процент исполнения субсидии составил 49,7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щесть  месяцев 2024г.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65 человек, фактическое исполнение составило – 421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а, фактическое исполнение составило -  4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5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5,2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9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9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%, фактическое исполнение составило 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4,2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 показатель считается невыполненным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детей-инвалидов), показатель считается не выполненным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  - показатель не  выполнен и рассчитан на год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8620,32 тыс. руб., фактический – 44485,68 тыс. руб., процент исполнения субсидии составил  50,2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4 человека, фактическое исполнение составило 57 - 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89,0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80%, фактическое исполнение составило 3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37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детей-инвалидов) показатель не выполнен, плановый показатель рассчитан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–показатель не выполнен,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366,13 тыс. руб., фактический – 5429,73 тыс. руб., процент исполнения субсидии составил 47,77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не выполнен в полном объеме и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3860 человека/часов, фактическое исполнение составило – 6240 человек/часов, муниципальное задание по показателю количество человека/часов    выполнено на 45,0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5280 человека/часов, фактическое исполнение составило - 280 человека/часов, муниципальное задание по показателю количество человека/часов    выполнено на 5,3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980 человека/часов, фактическое исполнение составило - 0 человека/часов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5247 человека/часов, фактическое исполнение составило - 480 человека/часов, муниципальное задание по показателю количество чел/час    выполнено на 9,1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0 человека/часов, фактическое исполнение составило - 0 человека/часов, муниципальное задание по показателю количество человека/часов  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202,55 тыс. руб., фактический – 601,27 тыс. руб., процент исполнения субсидии  составил 50,0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0 человек, фактическое исполнение составило - 156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0 человек, фактическое исполнение составило - 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1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2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 выполнен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340,60 тыс. руб., фактический – 11358,10 тыс. руб., процент исполнения субсидии  составил  30,4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43 человека, фактическое исполнение составило – 13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2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 составило 95,10%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95,1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80 %, фактическое исполнение составило 6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569,30 тыс. руб., фактический – 10343,99 тыс. руб., процент исполнения субсидии  составил  31,7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обучающиеся, за исключением обучающихся с ОВЗ и  детей-инвалидов) - 21 человек, фактическое исполнение составило 22 -  человек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4,7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4,7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60 %, фактическое исполнение составило 4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68,3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детей-инвалидов)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356,40 тыс. руб., фактический – 1487,37 тыс. руб., процент исполнения субсидии  составил  34,14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услуг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4818 человека/часов, фактическое исполнение составило - 2437 человека/часов, муниципальное задание по показателю количество человека/часов    выполнено 50,5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452 человека/часов, фактическое исполнение составило – 264 человека/часов, муниципальное задание по показателю количество человека/часов    выполнено на 18,1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23 человека/часов, фактическое исполнение составило - 275 человека/час, муниципальное задание по показателю количество человека/часов    выполнено на 26,88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о обучающихся ( естественнонаучная  направленность) – 858 человека/час, фактическое исполнение составило - 220 человека/часов, муниципальное задание по показателю количество человека/часов    выполнено на 25,64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художественная направленность) – 3531человека/часов, фактическое исполнение составило - 242 человека/часов, муниципальное задание по показателю количество человека/часов    выполнено на 6,8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 месяцев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0,51 тыс. руб., фактический – 120,25 тыс. руб., процент исполнения субсидии  составил 5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БОУ средняя общеобразовательная школа № 1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06 человек, фактическое исполнение составило - 2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–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1,9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исло обучающихся (с ОВЗ и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176,42 тыс. руб., фактический – 16742,82 тыс. руб., процент исполнения субсидии составил  63,9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ь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– 204 человека, фактическое исполнение составило - 2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6 человек, фактическое исполнение составило - 2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детей-инвалидов)   выполнено на 104,4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 92,3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2%, фактическое исполнение составило 8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2,3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 с ОВЗ) показатель не  выполнен и рассчитан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669,41 тыс. руб., фактический – 18370,59 тыс. руб., процент исполнения субсидии  составил  64,0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1 человек, фактическое исполнение составило - 5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,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0%, фактическое исполнение составило 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88,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считается  выполн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57,13 тыс. руб., фактический – 3953,16 тыс. руб., процент исполнения субсидии  составил 62,1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8 человек, фактическое исполнение составило - 114 человек, муниципальное задание по показателю количество человек    выполнено на 3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пере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 0,00 тыс. руб., процент исполнения субсидии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5445 человека/час, фактическое исполнение составило - 2040 человека/час, муниципальное задание по показателю количество человека/часов    выполнено на 37,4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409 человека/часов, фактическое исполнение составило - 370 человека/час, муниципальное задание по показателю количество человека/часов    выполнено на 15,3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155 человека/часов, фактическое исполнение составило - 600человека/часов, муниципальное задание по показателю количество человека/часов    выполнено на 51,9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980 человека/часов, фактическое исполнение составило - 600 человека/час, муниципальное задание по показателю количество человека/часов    выполнено на 30,3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310 человека/часов, фактическое исполнение составило - 700 человека/час, муниципальное задание по показателю количество человека/часов    выполнено на 30,3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597 человека/часов, фактическое исполнение составило - 590 человека/час, муниципальное задание по показателю количество человека/часов    выполнено на 16,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02,55 тыс. руб., фактический – 601,27 тыс. руб., процент исполнения субсидии  составил 5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3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4 человека, фактическое исполнение составило - 23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8 человек, фактическое исполнение составило - 2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2,1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2,2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оказатель  выполнен.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число обучающихся (обучающиеся ОВЗ и  детей-инвалидов)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7646,90 тыс. руб., фактический – 25472,45 тыс. руб., процент исполнения субсидии составил 37,6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54 человек, фактическое исполнение составило - 30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6 человека, фактическое исполнение составило - 4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18,9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6,5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9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4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не 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0532,02 тыс. руб., фактический – 34256,05 тыс. руб., процент исполнения субсидии  составил  42,5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4 человека, фактическое исполнение составило 31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1,1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%, фактическое исполнение составило 7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6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126,96 тыс. руб., фактический – 3025,46 тыс. руб., процент исполнения субсидии  составил  33,1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 человек, фактическое исполнение составило - 0 человек, муниципальное задание по показателю количество человек    выполнено на 3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выполнена в полном объ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5049 человека/часов, фактическое исполнение составило - 2453 человека/час, муниципальное задание по показателю количество человека/час    выполнено на 48,5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970 человека/час, фактическое исполнение составило - 803 человека/часов, муниципальное задание по показателю количество человек    выполнено на 27,0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825 человека/час, фактическое исполнение составило - 220 человека/час, муниципальное задание по показателю количество человек    выполнено на 2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455 человека/час, фактическое исполнение составило - 1503 человека/час, муниципальное задание по показателю количество человека/часов    выполнено на 33,7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650 человека/часов, фактическое исполнение составило - 0 человека/часов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5610 человека/час, фактическое исполнение составило - 1661 человека/час, муниципальное задание по показателю количество человека/час    выполнено на 29,6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3367,13 тыс. руб., фактический – 1683,57 тыс. руб., процент исполнения субсидии  составил 5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рабочего поселка Мухе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3 человека, фактическое исполнение составило – 161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9 человек, фактическое исполнение составило - 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7,9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6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8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8330,70 тыс. руб., фактический – 47092,47 тыс. руб., процент исполнения субсидии  составил 68,9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0 человек, фактическое исполнение составило - 168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, фактическое исполнение составило -  2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76,3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2,3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0%, фактическое исполнение составило 8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2,2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обучающиеся с ОВЗ) показатель не выполнен,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0395,82 тыс. руб., фактический – 52443,88 тыс. руб., процент исполнения субсидии  составил  58,0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- 6 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33,3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не выполнен, плановые показатели рассчитаны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 6406,00 тыс. руб., фактический – 1605,42 тыс. руб., процент исполнения субсидии  составил 25,0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,00 тыс. руб., фактический – 0,00 тыс. руб., процент исполнения субсидии  составил 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498 человека/час, фактическое исполнение составило - 2760 человека/час, муниципальное задание по показателю количество человека/час    выполнено на 78,9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244 человека/час, фактическое исполнение составило - 600 человека/час, муниципальное задание по показателю количество человека/час    выполнено на 26,7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145 человека/час, фактическое исполнение составило - 480 человека/час, муниципальное задание по показателю количество человека/час    выполнено на  22,3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3531 человека/час, фактическое исполнение составило - 1680 человека/час, муниципальное задание по показателю количество человека/час    выполнено на 47,58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145 человека/час, фактическое исполнение составило – 1200 человека/час, муниципальное задание по показателю количество человека/час    выполнено на 55,9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640 человека/час, фактическое исполнение составило – 2400 человека/час, муниципальное задание по показателю количество человек    выполнено на 90,9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62,04 тыс. руб., фактический – 481,02 тыс. руб., процент исполнения субсидии  составил 5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Круглико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7 человека, фактическое исполнение составило - 4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ере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овый объем субсидии на выполнение муниципального задания – 11006,65 тыс. руб., фактический – 7223,36 тыс. руб., процент исполнения субсидии составил 65,6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м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9 человек, фактическое исполнение составило -6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,0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6,8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исло обучающихся (обучающиеся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151,41 тыс. руб., фактический – 9679,30 тыс. руб., процент исполнения субсидии составил  68,4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 человек, фактическое исполнение составило 18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5,8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77,8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77,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5 %, фактическое исполнение составило 8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1,5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18,63 тыс. руб., фактический – 2600,41 тыс. руб., процент исполнения субсидии  составил  68,1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0 человек, фактическое исполнение составило - 25 человек, муниципальное задание по показателю количество человек    выполнено на 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225,00 тыс. руб., фактический – 225,00 тыс. руб., процент исполнения субсидии  составил 10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59 человека/часов, фактическое исполнение составило – 532 человека/час, муниципальное задание по показателю количество человека/час    выполнено на 70,0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627 человека/час, фактическое исполнение составило - 121 человека/час, муниципальное задание по показателю количество человека/час    выполнено на 19,3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122 человека/час, фактическое исполнение составило - 330 человека/час, муниципальное задание по показателю количество человека/час    выполнено на 29,4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89 человека/час, фактическое исполнение составило - 130 человека/час, муниципальное задание по показателю количество человека/час    выполнено на 11,9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99,29 тыс. руб., фактический – 249,65 тыс. руб., процент исполнения субсидии  составил  50 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БОУ средняя общеобразовательная школа села Черняе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9 человек, фактическое исполнение составило - 4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5,1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590,03 тыс. руб., фактический – 6345,69 тыс. руб., процент исполнения субсидии  составил  59,9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7 человек, фактическое исполнение составило - 7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 4 человека, фактическое исполнение составило -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3,4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8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8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797,30 тыс. руб., фактический – 12087,04 тыс. руб., процент исполнения субсидии  составил 64,3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13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18,1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12,26 тыс. руб., фактический – 1964,14 тыс. руб., процент исполнения субсидии  составил  67,44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 15 человек, фактическое исполнение составило - 15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Полнота реализации программ, планов, мероприятий», при плане 100%, фактическое исполнение составило100 %.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0,00 тыс. руб., фактический – 0,00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26 человека/час, фактическое исполнение составило - 0 человек, муниципальное задание по показателю количество человек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95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330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5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 челове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891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20,25 тыс. руб., процент исполнения субсидии  составил 5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средняя общеобразовательная школа села Георгие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0 человек, фактическое исполнение составило - 8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95,5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83,3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484,45 тыс. руб., фактический –  9941,60 тыс. руб., процент исполнения субсидии  составил  56,8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4 человек, фактическое исполнение составило - 1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4 человека, фактическое исполнение составило -3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7,0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; обучающиеся с ОВЗ), при плане 100%, фактическое исполнение составило 100%,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3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,7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с учетом допустимых откл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133,89 тыс. руб., фактический – 15783,56 тыс. руб., процент исполнения субсидии  составил  62,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19  человек, фактическое исполнение составило 18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4,7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,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97 %, фактическое исполнение составило  94,4 %, выполнено на 97,3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,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60,46 тыс. руб., фактический – 1844,83 тыс. руб., процент исполнения субсидии  составил  53,3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10 человек, муниципальное задание по показателю количество человек    выполнено на 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5,0 тыс. руб., фактический – 85,0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353 человека/час, фактическое исполнение составило - 0 человек, муниципальное задание по показателю количество человек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353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353 человека/час, фактическое исполнение составило - 0 человек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353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353 челове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353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 240,51 тыс. руб., процент исполнения субсидии  составил 5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Золото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показатель не выполнен в полном объеме.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87,85 тыс. руб., фактический – 2211,66 тыс. руб., процент исполнения субсидии  составил 67,2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17 человек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,8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выполнен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178,69 тыс. руб., фактический – 7961,99 тыс. руб., процент исполнения субсидии  составил  71,2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0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не 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57,57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97 человека/час, фактическое исполнение составило - 55 человека/час, муниципальное задание по показателю количество человека/час    выполнено на 18,52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62 человека/час, фактическое исполнение составило - 231 человека/час, муниципальное задание по показателю количество человека/час    выполнено на 5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т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120,25 тыс. руб., процент исполнения субсидии  составил  5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Святогорь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0 человека, фактическое исполнение составило -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огласно допускаемым отклонениям показатель считается  невыполненным 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не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483,24 тыс. руб., фактический – 6422,58 тыс. руб., процент исполнения субсидии  составил  44,3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7 человек, фактическое исполнение составило - 5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1 человек, фактическое исполнение составило -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8,5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27,2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     - число обучающихся (обучающиеся с ОВЗ) плановый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 и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с учетом допустимых отклонений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21000,70 тыс. руб., фактический – 11596,33 тыс. руб., процент исполнения субсидии  составил  55,2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 человека, фактическое исполнение составило  - 3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не выполнен и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 и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48,32 тыс. руб., фактический – 535,22 тыс. руб., процент исполнения субсидии  составил  36,9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4 человека, фактическое исполнение составило - 10 человек, муниципальное задание по показателю количество человек    выполнено на  41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ы,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 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90,00 тыс. руб., фактический – 90,00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726 человека/час, фактическое исполнение составило - 504 человека/час, муниципальное задание по показателю количество человека/час    выполнено на 69,4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660 человека/час, фактическое исполнение составило - 3906 человека/час, муниципальное задание по показателю количество человека/час    выполнено на 591,8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540 человека/час, муниципальное задание по показателю количество человека/час    выполнено на 81,8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693 человека/час, фактическое исполнение составило - 3024 человека/час, муниципальное задание по показателю количество человека/час    выполнено на 436,3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66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538,77 тыс. руб., фактический – 269,38 тыс. руб., процент исполнения субсидии  составил  50,00 %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Сидим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а, фактическое исполнение составило -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73,9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не выполнен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383,20 тыс. руб., фактический – 3895,01 тыс. руб., процент исполнения субсидии  составил  37,5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ь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8 человек, фактическое исполнение составило - 5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-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92,8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98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98,8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703,41 тыс. руб., фактический – 13530,03 тыс. руб., процент исполнения субсидии  составил  81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, фактическое исполнение составило 9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08,66 тыс. руб., фактический – 1845,00 тыс. руб., процент исполнения субсидии  составил  68,1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660 человека/час, фактическое исполнение составило - 242 человека/час, муниципальное задание по показателю количество человека/час    выполнено на 3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528 человека/час, фактическое исполнение составило - 165 человека/час, муниципальное задание по показателю количество человека/час    выполнено на 31,2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 264 человека/час, фактическое исполнение составило - 33 человека/час, муниципальное задание по показателю количество человека/час    выполнено на 12,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95 человека/час, фактическое исполнение составило - 121 человека/час, муниципальное задание по показателю количество человека/час    выполнено на 24,4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330 человека/час, фактическое исполнение составило – 55 человека/час, муниципальное задание по показателю количество человека/час    выполнено на 1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81,02 тыс. руб., фактический – 240,51 тыс. руб., процент исполнения субсидии  составил  5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Бичевая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0 человек, фактическое исполнение составило - 6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1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2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696,99 тыс. руб., фактический – 12959,14 тыс. руб., процент исполнения субсидии  составил  59,7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3 человек, фактическое исполнение составило - 8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 2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9,5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6,9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8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8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о обучающихся (обучающихся с ОВЗ) показатель не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631,05 тыс. руб., фактический – 17051,50 тыс. руб., процент исполнения субсидии  составил 55,6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7 человек, фактическое исполнение составило  - 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8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98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й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424,25 тыс. руб., фактический – 2557,72 тыс. руб., процент исполнения субсидии  составил 47,1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–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 характеризующие объем  услуги  не выполнены и  рассчитаны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полнота реализации программ, планов, мероприятий» за шесть месяцев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8 человек, фактическое исполнение составило - 3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4,29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, плановый показ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578,96 тыс. руб., фактический – 1357,35 тыс. руб., процент исполнения субсидии  составил  52,6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85,7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плановый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44,74 тыс. руб., фактический – 254,50 тыс. руб., процент исполнения субсидии  составил 39,4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- 25 человек, фактическое исполнение составило - 28 человек;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физические лица в возрасте от 3 до 8 лет дети-инвалиды) – 1 человек, фактическое исполнение составило -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обучающихся (физические лица в возрасте от 3 до 8 лет дети-сироты и дети , оставшиеся без попечения родителей) – 2 человек, фактическое исполнение составило – 2 человек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-инвалиды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задание по показателю число обучающихся (дети-сироты и дети, оставшиеся без попечения родителей дети-инвалиды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 выполнен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29,29 тыс. руб., фактический – 1136,64 тыс. руб., процент исполнения субсидии  составил  50,9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14,2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57,32 тыс. руб., фактический – 293,33 тыс. руб., процент исполнения субсидии составил 52,6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419 человека/час, фактическое исполнение составило - 0 человек, муниципальное задание по показателю количество человека/часов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693 человека/час, фактическое исполнение составило - 187 человека/часов, муниципальное задание по показателю количество человека/часов    выполнено на 26,9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485 человека/час, фактическое исполнение составило - 348 человека/час, муниципальное задание по показателю количество человека/час    выполнено на 23,4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089 человека/час, фактическое исполнение составило –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924 человека/час, фактическое исполнение составило – 579 человека/час, муниципальное задание по показателю количество человека/час    выполнено на 62,6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420,31 тыс. руб., фактический – 710,16 тыс. руб., процент исполнения субсидии  составил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укпа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286,82 тыс. руб., фактический – 6159,46 тыс. руб., процент исполнения субсидии  составил  46,3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1 человек, фактическое исполнение составило - 1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4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184,94 тыс. руб., фактический – 6452,77 тыс. руб., процент исполнения субсидии  составил  42,4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 человек, фактическое исполнение составило 3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6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163,53 тыс. руб., фактический – 879,92 тыс. руб., процент исполнения субсидии  составил  27,8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5 человек, фактическое исполнение составило - 15 человек, муниципальное задание по показателю количество человек    выполнено на 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лнота реализации программ, планов, мероприятий» -  выполне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,5 тыс. руб., фактический – 22,5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330 человека/часов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 месяцев  выполн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20,25 тыс. руб., процент исполнения субсидии  составил 5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1 человека, фактическое исполнение составило - 1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71,43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138,18 тыс. руб., фактический – 933,33 тыс. руб., процент исполнения субсидии  составил  43,6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 человек, фактическое исполнение составило - 3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,82 тыс. руб., фактический – 101,82 тыс. руб., процент исполнения субсидии  составил 183,3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1 человек, фактическое исполнение составило -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1,4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9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521,53 тыс. руб., фактический – 2410,19 тыс. руб., процент исполнения субсидии  составил 50,6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 человек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3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9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2,93 тыс. руб., фактический – 482,04 тыс. руб., процент исполнения субсидии составил 4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села Могиле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4 человека, фактическое исполнение составило - 9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 человек, фактическое исполнение составило -  10,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7,8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   3. Плановый объем субсидии на выполнение муниципального задания -17997,18 тыс. руб., фактический – 9996,69 тыс. руб., процент исполнения субсидии  составил 55,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3 человек, фактическое исполнение составило - 9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0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45,8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лановый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087,91 тыс. руб., фактический – 10917,05 тыс. руб., процент исполнения субсидии  составил  57,1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2 человек, фактическое исполнение составило  -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2,0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лановый показатель не выполнен и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81,48 тыс. руб., фактический – 881,20 тыс. руб., процент исполнения субсидии  составил  40,3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- 15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показатель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244 человека/часов, фактическое исполнение составило - 181 человека/час, муниципальное задание по показателю количество человека/час    выполнено на 8,0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25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726 человека/час, фактическое исполнение составило - 150 человека/час, муниципальное задание по показателю количество человека/час    выполнено на 20,6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90 человека/час, фактическое исполнение составило - 319 человека/час, муниципальное задание по показателю количество человека/час    выполнено на 32,2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990 человека/час, фактическое исполнение составило - 1052 человека/час, муниципальное задание по показателю количество человека/час    выполнено на 106,2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386 человека/час, фактическое исполнение составило - 440 человека/час, муниципальное задание по показателю количество человека/час    выполнено на 31,7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26,14 тыс. руб., фактический – 263,07 тыс. руб., процент исполнения субсидии  составил 5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ит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8 человек, фактическое исполнение составило - 6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 человек, фактическое исполнение составило -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5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оказатель считается невыполненным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109,20 тыс. руб., фактический – 9078,13 тыс. руб., процент исполнения субсидии  составил  64,3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6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2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3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8,7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84,6 %.Выполнено на 84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8,8 %.  Выполнено на 98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235,24 тыс. руб., фактический – 10288,55 тыс. руб., процент исполнения субсидии  составил  63,3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арактеристика достижений показателей выполнения муниципального задания за шесть месяцев 2024 г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7 человек, фактическое исполнение составило 7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75 %.  Выполнено на 7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0%, фактическое исполнение составило98,9 %.  Выполнено на 109,8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лановый показатель  выполне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52,94 тыс. руб., фактический – 847,29 тыс. руб., процент исполнения субсидии  составил  62,63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- «полнота реализации программ, планов, мероприятий» за шесть месяцев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61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990 человека/час, фактическое исполнение составило - 600 человека/час, муниципальное задание по показателю количество человека/час    выполнено на 60,6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57 человека/час, фактическое исполнение составило - 690 человека/час, муниципальное задание по показателю количество человека/час    выполнено на 72,1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650 человека/час, фактическое исполнение составило - 130 человека/час, муниципальное задание по показателю количество человека/час    выполнено на 7,8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1,53 тыс. руб., фактический – 360,76 тыс. руб., процент исполнения субсидии  составил 5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Дурми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3человека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057,83 тыс. руб., фактический – 6475,09 тыс. руб., процент исполнения субсидии  составил  58,5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3 человека, фактическое исполнение составило - 3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10 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 и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903,16 тыс. руб., фактический – 10006,95 тыс. руб., процент исполнения субсидии  составил 55,8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и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 человека, фактическое исполнение составило  -2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80%, фактическое исполнение составило 100 %.  Выполнено на 1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 выполнен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1053,13 тыс. руб., фактический – 588,64 тыс. руб., процент исполнения субсидии  составил 55,8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- 23 человека, муниципальное задание по показателю количество человек    выполнено на 63,89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17,00 тыс. руб., фактический – 117,00 тыс. руб., процент исполнения субсидии  составил 100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число обучающихся (техническая направленность) – 330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число обучающихся (туристко-краеведческ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97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64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 не выполнен  показа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поселка Об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5 человек, фактическое исполнение составило - 2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 человека, фактическое исполнение составило -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учающиеся с ОВЗ)  - показатель 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949,83 тыс. руб., фактический – 6515,55 тыс. руб., процент исполнения субсидии  составил  50,3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4 человека, фактическое исполнение составило -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33,3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(обучающиеся с ОВЗ), при плане 100%, фактическое исполнение составило 98%.  Выполнено на 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                           и  детей-инвалидов) -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388,70 тыс. руб., фактический – 9170,04 тыс. руб., процент исполнения субсидии  составил  63,7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 - 0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79,62 тыс. руб., фактический –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 месяцев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 7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показатель не выполнен,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показатель выполне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762,66 тыс. руб., фактический – 544,76 тыс. руб., процент исполнения субсидии  составил 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 человека, фактическое исполнение составило -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6,86 тыс. руб., фактический – 0,00 тыс. руб., процент исполнения субсидии  составил 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7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1,4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не выполнен,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83,20 тыс. руб., фактический – 773,71 тыс. руб., процент исполнения субсидии  составил  71,4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4,23 тыс. руб., фактический – 0,00тыс. руб., процент исполнения субсидии  составил  0,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а/час, фактическое исполнение составило - 99 человека/час, муниципальное задание по показателю количество человека/час    выполнено на -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62 человека/час, фактическое исполнение составило - 0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495 человека/час, фактическое исполнение составило - 253 человека/час, муниципальное задание по показателю количество человека/час    выполнено на 51,1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429 человека/час, фактическое исполнение составило – 165 человека/час, муниципальное задание по показателю количество человека/час    выполнено на 38,4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462 человека/час, фактическое исполнение составило –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20,25 тыс. руб., процент исполнения субсидии  составил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Соколо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3 человека, фактическое исполнение составило - 34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0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523,88 тыс. руб., фактический – 7476,95 тыс. руб., процент исполнения субсидии  составил  64,8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40 человек, фактическое исполнение составило – 4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13 человек, фактическое исполнение составило -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5,3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7 %, фактическое исполнение составило 100%.  Выполнено на 103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, показатель выполнен.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450,44 тыс. руб., фактический- 11518,54 тыс. руб., процент исполнения субсидии  составил 66,0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и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5,7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 и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04,78 тыс. руб., фактический – 1212,48 тыс. руб., процент исполнения субсидии  составил  52,6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и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0 человек, фактическое исполнение составило - 4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и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419 человека/час, фактическое исполнение составило - 352 человека/час, муниципальное задание по показателю количество человека/час    выполнено на 24,8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495 человека/час, фактическое исполнение составило - 231 человека/час, муниципальное задание по показателю количество человека/час    выполнено на 46,67 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858 человека/час, фактическое исполнение составило - 220 человека/час, муниципальное задание по показателю количество человека/час    выполнено на 25,6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561человека/час, фактическое исполнение составило - 97 человека/час, муниципальное задание по показателю количество человека/час    выполнено на 17,2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а/час, фактическое исполнение составило – 55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81,02 тыс. руб., фактический – 240,51 тыс. руб., процент исполнения субсидии  составил  50%.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Полетно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8 человек, фактическое исполнение составило - 7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7 человек, фактическое исполнение составило - 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4,2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 плановый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-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081,60 тыс. руб., фактический – 10422,70 тыс. руб., процент исполнения субсидии  составил  61,0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4 человека, фактическое исполнение составило - 10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2 человек, фактическое исполнение составило - 2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92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4,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 задания -25320,96 тыс. руб., фактический – 15634,04 тыс. руб., процент исполнения субсидии  составил 61,7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 человека, фактическое исполнение составило  - 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 выполнен плановый показатель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622,08 тыс. руб., фактический – 2423,88 тыс. руб., процент исполнения субсидии  составил  52,44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- 3 человека, фактическое исполнение составило - 3 челове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задание по показателю количество обучающихся выполнено на  100 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–  выполне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0,00 тыс. руб., фактический – 20,0 тыс. руб., процент исполнения субсидии  составил 10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шесть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23 человек, фактическое исполнение составило - 125 человек, муниципальное задание по показателю количество человек    выполнено на 101,6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казатели характеризующие объем  -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48,50 тыс. руб., фактический – 448,50тыс. руб., процент исполнения субсидии  составил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122 человека/час, фактическое исполнение составило - 974 человека/час, муниципальное задание по показателю количество человека/час    выполнено на 86,8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25 человека/час, фактическое исполнение составило - 407 человека/час, муниципальное задание по показателю количество человека/час    выполнено на  49,33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605 человека/час, муниципальное задание по показателю количество человек    выполнено на 91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158 человека/час, фактическое исполнение составило - 534 человека/час, муниципальное задание по показателю количество человека/час    выполнено на 12,8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57 человека/час, фактическое исполнение составило - 143 человека/час, муниципальное задание по показателю количество человек    выполнено на  14,9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исло обучающихся (техническая направленность) – 0 человека/час, фактическое исполнение составило - 220 человека/час, муниципальное задание по показателю количество человек    выполнено на 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 240,51 тыс. руб., процент исполнения субсидии  составил  50 %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средняя общеобразовательная школа села Гвасюги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5 человек, фактическое исполнение составило -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3,3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не выполнен и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учающихся (обучающиеся с ОВЗ) показатель выполнен,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290,68 тыс. руб., фактический – 7364,58 тыс. руб., процент исполнения субсидии  составил  59,9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11 человек, фактическое исполнение составило -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9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показатель не выполнен и рассчитан на год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398,76 тыс. руб., фактический – 4909,72 тыс. руб., процент исполнения субсидии  составил 52,2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5 человек, фактическое исполнение составило - 14 человек, муниципальное задание по показателю количество человек    выполнено на 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3,50 тыс. руб., фактический – 73,5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 человек, фактическое исполнение составило - 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 выполнен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 показатель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792,38 тыс. руб., фактический – 435,81 тыс. руб., процент исполнения субсидии составил 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а, фактическое исполнение составило –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казатели, характеризующие объем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показатели, характеризующие качество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7,14 тыс. руб., фактический – 108,95 тыс. руб., процент исполнения субсидии  составил 36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 трёх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7 человек, фактическое исполнение составило -  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- инвалиды) - 1 человек, фактическое исполнение составило - 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4,2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 - инвалиды) выполнено на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дети - инвалиды) –показатель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44,05 тыс. руб., фактический – 1124,23 тыс. руб., процент исполнения субсидии составил 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66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766,52 тыс. руб., фактический – 281,06 тыс. руб., процент исполнения субсидии составил 36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2 человека, фактическое исполнение составило - 6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плане 100%, фактическое исполнение составило 100 %. 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587,51 тыс. руб., фактический – 11991,48 тыс. руб., процент исполнения субсидии  составил  58,2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0 человек, фактическое исполнение составило - 5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4 человека, фактическое исполнение составило -  3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137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77,8 %. Выполнено на 77,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8 %, фактическое исполнение составило 76 %. Выполнено на 77,5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оказатель не выполнен и 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не выполнен плановый показ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23438,09 тыс. руб., фактический – 15312,20 тыс. руб., процент исполнения субсидии составил  65,3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 человек, фактическое исполнение составило 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0%, фактическое исполнение составило 37,5 %. Выполнено на 41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533,85 тыс. руб., фактический – 1475,87 тыс. руб., процент исполнения субсидии  составил  58,2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-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,00 тыс. руб., фактический – 0,00 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825 человека/час, фактическое исполнение составило - 737 человека/час, муниципальное задание по показателю количество человека/час    выполнено на 89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825 человека/час, фактическое исполнение составило - 0 человека/час, муниципальное задание по показателю количество человека/час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825 человека/час, фактическое исполнение составило - 165 человека/час, муниципальное задание по показателю количество человек    выполнено на 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561 человека/час, фактическое исполнение составило – 0 человека/час, муниципальное задание по показателю количество человека/час    выполнено на 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825 человека/час, фактическое исполнение составило - 0 человека/час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825 человека/час, фактическое исполнение составило – 638 человека/час, муниципальное задание по показателю количество человека/час    выполнено на 77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выполнены 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три месяца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81,02 тыс. руб., фактический – 240,51 тыс. руб., процент исполнения субсидии  составил  50,0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66 человек, фактическое исполнение составило - 1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6 человек, фактическое исполнение составило -  2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1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выполнено на 181,2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исло обучающихся (обучающиеся с ОВЗ) показатель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789,80 тыс. руб., фактический – 18045,28 тыс. руб., процент исполнения субсидии  составил  62,6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7 человек, фактическое исполнение составило - 19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4 человек, фактическое исполнение составило -  3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4,2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5,8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95 %. Выполнено на 9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6 %, фактическое исполнение составило 90 %. Выполнено на  93,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показатель выполнен;   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  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959,05 тыс. руб., фактический – 22291,23 тыс. руб., процент исполнения субсидии  составил  63,7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321,90 тыс. руб., фактический – 2026,48 тыс. руб., процент исполнения субсидии составил 61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 человек, фактическое исполнение составило - 39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казатели характеризующие объем  услуги  выполне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,00 тыс. руб., фактический – 0,00 тыс. руб., процент исполнения субсидии  составил 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465 человека/час, фактическое исполнение составило - 1270 человека/час, муниципальное задание по показателю количество человека/час    выполнено на 36,6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3465 человека/час, фактическое исполнение составило -  1371 человека/час, муниципальное задание по показателю количество человека/час    выполнено на 39,5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60 человека/час, фактическое исполнение составило - 330 человека/час, муниципальное задание по показателю количество человека/час    выполнено на 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320 человека/час, фактическое исполнение составило - 374 человека/час, муниципальное задание по показателю количество человека/час    выполнено на 28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320 человека/час, фактическое исполнение составило - 407 человека/час, муниципальное задание по показателю количество человека/час    выполнено на 30,83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300 человека/час, фактическое исполнение составило – 946 человека/час, муниципальное задание по показателю количество человека/час    выполнено на 28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924,08 тыс. руб., фактический – 962,04 тыс. руб., процент исполнения субсидии  составил  5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Солонцовы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обучающихся (обучающиеся с ОВЗ) показатель выполн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680,09 тыс. руб., фактический – 4987,92 тыс. руб., процент исполнения субсидии  составил  64,9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  человека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 человека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388,62 тыс. руб., фактический – 2137,68 тыс. руб., процент исполнения субсидии  составил  48,71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села Гродеково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 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0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10 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, плановый показатель рассчитан на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903,93 тыс. руб., фактический – 9937,17 тыс. руб., процент исполнения субсидии  составил  62,4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3 человека, фактическое исполнение составило - 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 109,4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5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 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 и оценивается по результатам окончания 9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903,93 тыс. руб., фактический – 11007,32 тыс. руб., процент исполнения субсидии  составил  69,21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726 человека/час, фактическое исполнение составило - 319 человека/час, муниципальное задание по показателю количество человека/час    выполнено на 43,9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871человека/час, фактическое исполнение составило - 495 человека/час, муниципальное задание по показателю количество человека/час    выполнено на 17,2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495 человека/час, фактическое исполнение составило - 495 человека/час, муниципальное задание по показателю количество человек    выполнено на 10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туристко-краеведческая направленность) – 0 человека/час, фактическое исполнение составило - 330 человека/час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20,25 тыс. руб., процент исполнения субсидии  составил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Долми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  6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3,3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 не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лановые показатели  не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00,01 тыс. руб., фактический – 3916,53 тыс. руб., процент исполнения субсидии  составил  54,4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5 человек, фактическое исполнение составило - 7 человек, муниципальное задание по показателю количество человек    выполнено на 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3,50 тыс. руб., фактический – 73,50 тыс. руб., процент исполнения субсидии  составил 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8,8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2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не выполнен;         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 выполне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000,02 тыс. руб., фактический – 7833,07 тыс. руб., процент исполнения субсидии  составил  65,2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98 человека/час, фактическое исполнение составило – 77 человека/час, муниципальное задание по показателю количество человека/часов    выполнено на 38,8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65 человека/час, фактическое исполнение составило – 110 человека/час, муниципальное задание по показателю количество человека/час    выполнено на 66,67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98 человека/час, фактическое исполнение составило - 55 человека/час, муниципальное задание по показателю количество человек    выполнено на 27,7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шесть месяцев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40,51 тыс. руб., фактический – 120,25 тыс. руб., процент исполнения субсидии  составил  50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основная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- 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111,59 тыс. руб., фактический – 2138,03 тыс. руб., процент исполнения субсидии  составил  52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2 человек, фактическое исполнение составило –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8,3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 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195,29 тыс. руб., фактический – 4008,80 тыс. руб., процент исполнения субсидии составил 55,7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5 человек, фактическое исполнение составило - 8 человек, муниципальное задание по показателю количество человек    выполнено на 22,8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,00 тыс. руб., фактический – 63,00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6 человек, фактическое исполнение составило - 5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3,5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7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935,37 тыс. руб., фактический – 5619,31 тыс. руб., процент исполнения субсидии  составил  62,8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 человек, фактическое исполнение составило - 10 человека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  выполнен показа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начальная общеобразовательная школа села Екатериносла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–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не выполнен,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576,75 тыс. руб., фактический – 6311,25 тыс. руб., процент исполнения субсидии  составил  59,6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показатель не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села Киинск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а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6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х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не выполнен и рассчитан на год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653,31 тыс. руб., фактический – 6664,36 тыс. руб., процент исполнения субсидии  составил  42,5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а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-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полнота реализации программ, планов, мероприятий» за шесть месяцев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тыс. руб., процент исполнения субсидии составил 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0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096,55 тыс. руб., фактический – 458,56 тыс. руб., процент исполнения субсидии  составил  41,8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а, фактическое исполнение составило -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4,48 тыс. руб., фактический – 171,96 тыс. руб., процент исполнения субсидии  составил 88,4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0 человек, фактическое исполнение составило -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 выполнен и рассчитан на год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68,26 тыс. руб., фактический – 1617,64 тыс. руб., процент исполнения субсидии  составил 41,8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2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80,24 тыс. руб., фактический – 606,61 тыс. руб., процент исполнения субсидии составил 104,5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шес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ДОУ детский сад № 1 рабочего поселка Х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03 человека, фактическое исполнение составило – 8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85,4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50%, фактическое исполнение составило 54%. Выполнено на 10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«Доля педагогов, имеющих высшую и первую квалификационную категорию»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 303,0 тыс. руб., фактический – 2 422,6 тыс. руб., процент исполнения субсидии  составил 56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0 человек, фактическое исполнение составило - 3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2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20%, фактическое исполнение составило 27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35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088,8 тыс. руб., фактический – 853,4 тыс. руб., процент исполнения субсидии  составил  40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94 человеко-часов, фактическое исполнение составило - 342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7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1 тыс. руб., фактический – 21,0 тыс. руб., процент исполнения субсидии  составил  80,6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94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   выполнено на 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.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697 человеко-часов, фактическое исполнение составило – 30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48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,5 тыс. руб., фактический – 18,8 тыс. руб., процент исполнения субсидии  составил  68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02 человека, фактическое исполнение составило -  8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–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 568,9  тыс. руб., фактический – 4 757,0 тыс. руб., процент исполнения субсидии  составил 62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0 человек, фактическое исполнение составило -  31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2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е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674,2 тыс. руб., фактический – 1675,8,0 тыс. руб., процент исполнения субсидии  составил 45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5 человек, фактическое исполнение составило – 12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33,7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ри плане 43%, фактическое исполнение составило 4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2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превышением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 228,0 тыс. руб., фактический – 5 770,1 тыс. руб., процент исполнения субсидии  составил 70,1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– 65 человек, фактическое исполнение составило – 4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е задание по показателю число обучающихся выполнено на 36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3%, фактическое исполнение составило 1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выполнен в полном объ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 629,7  тыс. руб., фактический – 2028,5 тыс. руб., процент исполнения субсидии  составил  36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92 человеко-часов, фактическое исполнение составило - 187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3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,7 тыс. руб., фактический – 12,3 тыс. руб., процент исполнения субсидии  составил  44,4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660 человеко-часов, фактическое исполнение составило – 143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21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,1 тыс. руб., фактический – 9,4 тыс. руб., процент исполнения субсидии  составил  40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825 человеко-часов, фактическое исполнение составило – 176 человеко-часов. Исполнение составило 21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9 тыс. руб., фактический – 11,6 тыс. руб., процент исполнения субсидии  составил  40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2 человека, фактическое исполнение составило -  124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34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10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выполнен без отклонений от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3 022,6 тыс. руб., фактический – 9 681,1 тыс. руб., процент исполнения субсидии  составил 74,3%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5 человек, фактическое исполнение составило -  4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выполнено на 69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клонением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 907,9 тыс. руб., фактический – 3 403,5 тыс. руб., процент исполнения субсидии  составил 38,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5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5 человека, фактическое исполнение составило - 11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выполнено на 106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2,0 %, фактическое исполнение составило 35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9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997,2 тыс. руб., фактический – 4 396,1 тыс. руб., процент исполнения субсидии  составил 62,8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5 человек, фактическое исполнение составило – 3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66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0,0%, фактическое исполнение составило 11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18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-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998,8 тыс. руб., фактический – 1 177,5 тыс. руб., процент исполнения субсидии  составил  39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95 человеко-часов, фактическое исполнение составило – 374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5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,8 тыс. руб., фактический – 21,3 тыс. руб., процент исполнения субсидии  составил  126,5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28 человеко-часов, фактическое исполнение составило – 198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37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,9 тыс. руб., фактический –11,3 тыс. руб., процент исполнения субсидии  составил  62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о-часов, фактическое исполнение составило – 128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 тыс. руб., фактический – 7,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32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,9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1 человек, фактическое исполнение составило -  10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3 человека, фактическое исполнение составило - 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6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е плана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инвалиды) –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 выполнено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 931,2 тыс. руб., фактический – 6 948,6 тыс. руб., процент исполнения субсидии  составил 63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5 человек, фактическое исполнение составило -  3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о на 97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 684,8 тыс. руб., фактический – 1 861,2 тыс. руб., процент исполнения субсидии  составил 39,7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6 села Сит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0 человек, фактическое исполнение составило - 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73,3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«Доля педагогов, имеющих высшую и первую квалификационную категорию» при плане 20,0%, фактического исполнено 2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 125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а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115,1 тыс. руб., фактический – 1 297,6 тыс. руб., процент исполнения субсидии  составил   61,4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детей-инвалидов) – 12 человек, фактическое исполнение составило –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58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 - 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23,0 тыс. руб., фактический – 206,4 тыс. руб., процент исполнения субсидии  составил   48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6 человеко-часов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8 человек, фактическое исполнение составило -  4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–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2,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исполнено на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ис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 ), при плане 100%, фактическое исполнение составило – 96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96,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) –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дети-инвалиды) –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 295,0  тыс. руб., фактический – 5 290,3 тыс. руб., процент исполнения субсидии  составил 45,3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 человек, фактическое исполнение составило - 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8,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5 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1 859,0 тыс. руб., фактический – 841,6 тыс. руб., процент исполнения субсидии  составил   45,3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7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2  человека, фактическое исполнение составило – 5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268,2%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 317,7 тыс. руб., фактический – 1 847,1 тыс. руб., процент исполнения субсидии  составил  34,7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 человек, фактическое исполнение составило – 1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3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208,6 тыс. руб., фактический – 469,6 тыс. руб., процент исполнения субсидии  составил  38,9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95 человеко-часов, фактическое исполнение составило – 23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46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,0 тыс. руб., фактический – 19,1 тыс. руб., процент исполнения субсидии  составил  83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60 человеко-часов, фактическое исполнение составило – 13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19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            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0,6 тыс. руб., фактический – 10,8 тыс. руб., процент исполнения субсидии  составил  35,2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физкультурно-спортив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61 человеко-часов, фактическое исполнение составило – 12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1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0 тыс. руб., фактический – 10,0 тыс. руб., процент исполнения субсидии  составил 38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5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-  показатель выполнен на 268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 055,5 тыс. руб., фактический – 4 835,4 тыс. руб., процент исполнения субсидии  составил  48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00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  фактическое исполнение составило – 99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285,4  тыс. руб., фактический – 1 229,3 тыс. руб., процент исполнения субсидии  составил 53,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9 села Черняе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2 человека, фактическое исполнение составило – 3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6,3%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0%, фактическое исполнение составило 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423,3 тыс. руб., фактический – 668,1 тыс. руб., процент исполнения субсидии  составил  46,9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2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2,4 тыс. руб., фактический – 117,9 тыс. руб., процент исполнения субсидии  составил  53,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7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показатель не выполнен, план рассчитан на год;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2 человека, фактическое исполнение составило -  3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 193,3  тыс. руб., фактический – 2 959,2 тыс. руб., процент исполнения субсидии  составил 47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2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67,7 тыс. руб., фактический – 522,2 тыс. руб., процент исполнения субсидии  составил  54,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0 рабочего поселка Хор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60 человек, фактическое исполнение составило – 16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0,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2%, фактическое исполнение составило 33,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4,1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0 020,4 тыс. руб., фактический – 6 300,7 тыс. руб., процент исполнения субсидии  составил  62,9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– 2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6%, фактическое исполнение составило 4,8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80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выполнен 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254,6  тыс. руб., фактический – 945,1 тыс. руб., процент исполнения субсидии  составил  41,9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56 человеко-часов, фактическое исполнение составило – 228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1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8 тыс. руб., фактический – 39,9 тыс. руб., процент исполнения субсидии  составил  148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5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8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23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0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8 человек, фактическое исполнение составило -  15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9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- 2 человека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 дети-сироты и дети, оставшиеся без попечения родителей)   выполнено на 10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 дети-инвалиды) - 0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), при плане 100% фактическое исполнение составило – 99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-   9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выполнен с допустимым отклонением от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14 581,5 тыс. руб., фактический – 8 436,5 тыс. руб., процент исполнения субсидии  составил 57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6 человек, фактическое исполнение составило -  24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6,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95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-   95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физические лица, за исключением льготных категорий)– показатель 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-  выполнен с допустимым отклонением 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3 280,8 тыс. руб., фактический – 1 265,5 тыс. руб., процент исполнения субсидии  составил 38,6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1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2 человека, фактическое исполнение составило – 121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33,5%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5%, фактическое исполнение составило 1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86,7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ового показател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7 897,0 тыс. руб., фактический 3 329,4 тыс. руб., процент исполнения субсидии  составил 42,2%.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- 2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22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888,4 тыс. руб., фактический – 742,9 тыс. руб., процент исполнения субсидии  составил  39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98 человеко-часов, фактическое исполнение составило – 15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5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,5 тыс. руб., фактический – 53,1 тыс. руб., процент исполнения субсидии  составил  166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98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6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6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1 человек, фактическое исполнение составило -  12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–сироты и дети, оставшиеся без попечения родителей) -1 человек, фактическое исполнение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33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(дети- сироты)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,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 на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 –сироты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 сироты) выполнен с допустимыми отклонения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2 281,4 тыс. руб., фактический – 7012,0 тыс. руб., процент исполнения субсидии  составил 57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2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22,7%;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-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936,9 тыс. руб., фактический – 1 564,7 тыс. руб., процент исполнения субсидии  составил 53,3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2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5 человек, фактическое исполнение составило – 6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9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2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365,7 тыс. руб., фактический – 1 797,9 тыс. руб., процент исполнения субсидии  составил   76,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–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69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показатель выполнен без отклонения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89,3 тыс. руб., фактический – 479,5 тыс. руб., процент исполнения субсидии  составил  48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аенно-наус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4 человека, фактическое исполнение составило -  5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дети- иналиды) –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9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дети-сироты и дети, оставшиеся без попечения родителей)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) – показатель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показатель  выполнен с допустимым отклонением от план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1 280,9  тыс. руб., фактический – 6 9756,0 тыс. руб., процент исполнения субсидии  составил   61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а, фактическое исполнение составило - 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9,6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о на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717,5 тыс. руб., фактический – 1 860,3 тыс. руб., процент исполнения субсидии  составил 39,4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4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0 человек, фактическое исполнение составило – 91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1,1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,00%, фактическое исполнение составило 7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46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ового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ового показател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 954,7 тыс. руб., фактический – 2 867,6 тыс. руб., процент исполнения субсидии  составил 57,9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3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1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7%, фактическое исполнение составило 14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200,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- 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651,6 тыс. руб., фактический – 1 071,4 тыс. руб., процент исполнения субсидии  составил  64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93 человеко-часов, фактическое исполнение составило – 48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9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,9 тыс. руб., фактический – 32,4 тыс. руб., процент исполнения субсидии  составил  108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60 человеко-часов, фактическое исполнение составило – 0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95 человеко-часов, фактическое исполнение составило – 11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2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,3 тыс. руб., фактический – 7,4 тыс. руб., процент исполнения субсидии  составил  34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три месяца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87 человек, фактическое исполнение составило -  8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3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1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–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8 761,1  тыс. руб., фактический – 5 123,8 тыс. руб., процент исполнения субсидии  составил 58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 3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3,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920,4 тыс. руб., фактический – 1 914,4 тыс. руб., процент исполнения субсидии  составил  65,6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7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2 человека, фактическое исполнение составило – 32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,0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соответствует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15,8 тыс. руб., фактический – 1 182,0 тыс. руб., процент исполнения субсидии  составил   89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, фактическое исполнение составило –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75,7 тыс. руб., фактический – 258,6 тыс. руб., процент исполнения субсидии  составил  44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94 человеко-часов, фактическое исполнение составило – 36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0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13,3 тыс. руб., процент исполнения субсидии  составил  5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0 человек, фактическое исполнение составило -  3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 сироты и дети, оставшиеся без попечения родителей) -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 -инвалиды) -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 сироты и дети, оставшиеся без попечения родителе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-инвалиды)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дети 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физические лица, дети-инвалиды) – показатель выполнен без отклонений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–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 401,6 тыс. руб., фактический – 2 878,8 тыс. руб., процент исполнения субсидии  составил   65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4 человек, фактическое исполнение составило - 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7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925,7 тыс. руб., фактический – 629,7 тыс. руб., процент исполнения субсидии  составил   32,7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8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90 человек, фактическое исполнение составило – 9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7,8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%, фактическое исполнение составило 25%. Выполнено на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показатель соответствует  плановом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 699,9 тыс. руб., фактический – 2 810,0 тыс. руб., процент исполнения субсидии  составил   59,8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число обучающихся    выполнено на 9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6%, фактическое исполнение составило 8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51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показатель выполнен без отклонений от планов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566,6 тыс. руб., фактический – 811,1 тыс. руб., процент исполнения субсидии  составил  51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социально-педагог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о-часов, фактическое исполнение составило – 165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 0  тыс. руб., фактический – 19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60 человеко-часов, фактическое исполнение составило – 0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0,6  тыс. руб., фактический – 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нт исполнения субсидии составил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26 человеко-часов, фактическое исполнение составило – 165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22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3,7 тыс. руб., фактический – 19,9 тыс. руб., процент исполнения субсидии  составил  59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8 человек, фактическое исполнение составило -  9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8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задание по показателю количество обучающихся (дети-сироты и дети, оставшиеся без попечения родителей) выполнено на 100,00 %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06465981"/>
      <w:r>
        <w:rPr>
          <w:sz w:val="28"/>
          <w:szCs w:val="28"/>
        </w:rPr>
        <w:t xml:space="preserve">- число обучающихся </w:t>
      </w:r>
      <w:bookmarkEnd w:id="0"/>
      <w:r>
        <w:rPr>
          <w:sz w:val="28"/>
          <w:szCs w:val="28"/>
        </w:rPr>
        <w:t>(физические лица, за исключением льготных категорий) – выполнен с превышением планового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8 562,6 тыс. руб., фактический – 5 386,0 тыс. руб., процент исполнения субсидии  составил   62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9 человек, фактическое исполнение составило -  2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3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 плану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 выполнен на 100,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2 854,2 тыс. руб., фактический – 1 554,7 тыс. руб., процент исполнения субсидии  составил   54,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0 села Дроф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4 человека, фактическое исполнение составило –2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6,7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%, фактическое исполнение составило  5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012,7 тыс. руб., фактический – 800,9 тыс. руб., процент исполнения субсидии  составил   79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– 5 человек или 3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0%, фактическое исполнение составило  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32,9 тыс. руб., фактический – 143,0 тыс. руб., процент исполнения субсидии  составил  22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96 человеко-часов, фактическое исполнение составило – 30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5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показатель не выполнен, план рассчитан на год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13,3 тыс. руб., процент исполнения субсидии  составил  5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4 человека, фактическое исполнение составило - 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6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8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376,7 тыс. руб., фактический – 3 662,3 тыс. руб., процент исполнения субсидии  составил   68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3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учетом допустимого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360,4 тыс. руб., фактический – 654,0 тыс. руб., процент исполнения субсидии  составил   19,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5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4 человека, фактическое исполнение составило - 10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1,9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2%, фактическое исполнение составило 35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60,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,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ь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показатель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 061,8 тыс. руб., фактический – 3 481,6 тыс. руб., процент исполнения субсидии  составил   43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2 человека, фактическое исполнение составило – 4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128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2%, фактическое исполнение составило 16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75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480,6 тыс. руб., фактический – 1 346,7 тыс. руб., процент исполнения субсидии  составил   54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2 человека, фактическое исполнение составило -  103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2 человека, фактическое исполнение составило -  3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1,0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 дети-сироты и дети, оставшиеся без попечения родителей)   выполнено на 150,0%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6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 дети-сироты и дети, оставшиеся без попечения родителе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1 425,4 тыс. руб., фактический – 6003,1 тыс. руб., процент исполнения субсидии  составил   52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1 человек, фактическое исполнение составило -  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22,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 дети-сироты и дети, оставшиеся без попечения родителей)   выполнено на 300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выполнен с допустимым отклонением от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 515,5 тыс. руб., фактический – 2 321,9 тыс. руб., процент исполнения субсидии  составил 66,1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1 села Святогорье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8 человека, фактическое исполнение составило – 30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7,1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лан 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без отклонений от пла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25,1 тыс. руб., фактический – 678,4  тыс. руб., процент исполнения субсидии  составил 51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– 10 человек, фактическое исполнение составило - 7 человек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   выполнено на 7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73,3 тыс. руб., фактический – 158,3 тыс. руб., процент исполнения субсидии  составил  33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28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за исключением льготных) – 24 человека, фактическое исполнение составило -  2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4 человека, фактическое исполнение составило - 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8,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 дети-сироты и дети, оставшиеся без попечения родителей)   выполнено на 10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физические лица дети-сироты и дети, оставшиеся без попечения родителей) – показатель 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, физические лица дети-сироты и дети, оставшиеся без попечения родителе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097,5  тыс. руб., фактический – 3 334,3 тыс. руб., процент исполнения субсидии  составил   65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 человек, фактическое исполнение составило - 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0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820,5 тыс. руб., фактический – 778,0 тыс. руб., процент исполнения субсидии  составил   42,7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2 села Могил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8 человек, фактическое исполнение составило - 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   выполнено на 91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6%, фактическое исполнение составило 19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18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 407,6 тыс. руб., фактический – 1 271,3 тыс. руб., процент исполнения субсидии  составил  52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2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ри плане 16%, фактическое исполнение составило 1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118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96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96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- 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52,4 тыс. руб., фактический – 549,0 тыс. руб., процент исполнения субсидии  составил  73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62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62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8 человек, фактическое исполнение составило -  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91,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 фактическое исполнение составило  96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613,7  тыс. руб., фактический – 2 792,0 тыс. руб., процент исполнения субсидии  составил 49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1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26,7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754,3 тыс. руб., фактический – 1 205,6 тыс. руб., процент исполнения субсидии  составил 68,8%. </w:t>
      </w:r>
    </w:p>
    <w:p>
      <w:pPr>
        <w:pStyle w:val="Normal"/>
        <w:tabs>
          <w:tab w:val="clear" w:pos="708"/>
          <w:tab w:val="left" w:pos="18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3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 %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809,6 тыс. руб., фактический – 474,0 тыс. руб., процент исполнения субсидии  составил   58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198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13,3 тыс. руб., процент исполнения субсидии  составил  5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 305,4  тыс. руб., фактический – 2 391,6 тыс. руб., процент исполнения субсидии  составил   55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ДОУ детский сад № 35 села Гродеко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, фактическое исполнение составило – 3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8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25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117,6 тыс. руб., фактический – 914,1 тыс. руб., процент исполнения субсидии    составил   81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6 человек, фактическое исполнение составило -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5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96,7 тыс. руб., фактический – 281,3 тыс. руб., процент исполнения субсидии  составил  56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95 человеко-часов, фактическое исполнение составило – 15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31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1,9 тыс. руб., фактический – 11,1 тыс. руб., процент исполнения субсидии  составил  3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21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65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,2 тыс. руб., фактический – 15,4 тыс. руб., процент исполнения субсидии  составил  72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2 человек, фактическое исполнение составило -  3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9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-сироты и дети, оставшиеся без попечения родителей) – 4 человека, фактическое исполнение составило -  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дети-сироты и дети, оставшиеся без попечения родителей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709,9  тыс. руб., фактический – 3 551,0 тыс. руб., процент исполнения субсидии  составил 62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6 человек, фактическое исполнение составило - 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5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8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 537,7  тыс. руб., фактический – 1 092,6 тыс. руб., процент исполнения субсидии  составил 43,1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7 села Полетное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5 человек, фактическое исполнение составило  3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7,1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71,4  тыс. руб., фактический – 787,4 тыс. руб., процент исполнения субсидии  составил   57,4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7 человек, фактическое исполнение составило –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1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4,3 тыс. руб., фактический – 115,8 тыс. руб., процент исполнения субсидии  составил  42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61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о-часов, фактическое исполнение составило – 216 человеко-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 тыс. руб., фактический – 13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5 человек, фактическое исполнение составило -  3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7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99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 298,1  тыс. руб., фактический – 3395,0 тыс. руб., процент исполнения субсидии  составил   79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1,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59,6 тыс. руб., фактический – 499,3 тыс. руб., процент исполнения субсидии  составил   58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1 села Соколо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- 2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0,9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обучающихся  –  показатель не выполнен, план рассчитан на год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319,2 тыс. руб., фактический – 577,3 тыс. руб., процент исполнения субсидии  составил  43,8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 человек, фактическое исполнение составило -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0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9,8  тыс. руб., фактический – 432,9 тыс. руб., процент исполнения субсидии  составил  144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64 человеко-часов, фактическое исполнение составило – 108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40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5,0 тыс. руб., фактический – 14,1 тыс. руб., процент исполнения субсидии  составил 5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7 человеко-часов, фактическое исполнение составило – 96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32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1 тыс. руб., фактический – 12,5 тыс. руб., процент исполнения субсидии  составил  44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90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333,8 тыс. руб., фактический – 2 180,7 тыс. руб., процент исполнения субсидии  составил  40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00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212,2 тыс. руб., фактический – 1 635,5 тыс. руб., процент исполнения субсидии  составил 134,9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2 села Петровичи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7 человек, фактическое исполнение составило – 20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7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-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625,6  тыс. руб., фактический – 560,2  тыс. руб., процент исполнения субсидии  составил 89,6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5  человек, фактическое исполнение составило –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4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84,0 тыс. руб., фактический – 56,0 тыс. руб., процент исполнения субсидии  составил 30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30 человеко-часов, фактическое исполнение составило – 162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49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,5 тыс. руб., фактический – 13,3 тыс. руб., процент исполнения субсидии  составил 5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6  человек, фактическое исполнение составило -  1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8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ний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 255,2  тыс. руб., фактический – 3 487,5 тыс. руб., процент исполнения субсидии  составил   66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 человек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40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 545,7 тыс. руб., фактический – 348,8  тыс. руб., процент исполнения субсидии  составил   22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3 села Кондрать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5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 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 630,1 тыс. руб., фактический – 725,4 тыс. руб., процент исполнения субсидии  составил   44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2 человека, фактическое исполнение составило –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3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-  выполнен в полном объеме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1,7  тыс. руб., фактический – 197,8 тыс. руб., процент исполнения субсидии  составил  139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о-ча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64 человеко-часов, фактическое исполнение составило – 0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,3 тыс. руб., фактический – 0 тыс. руб., процент исполнения субсидии  составил 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, фактическое исполнение составило - 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5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 498,7  тыс. руб., фактический – 2 976,8 тыс. руб., процент исполнения субсидии  составил   45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 человека, фактическое исполнение составило - 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00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, при плане 100%, фактическое исполнение составило – 96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65,1 тыс. руб., фактический – 811,9 тыс. руб., процент исполнения субсидии  составил 143,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У дополнительного образования центр развития творчества детей и юношества рабочего поселка Переяславка муниципального района имени Ла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 месяцев 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1450 человеко-часов, фактическое исполнение составило - 13497 человеко-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6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, при плане 20 %, фактическое исполнение составило 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45,00 %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число обучающихся не  выполнено, плановый показатель рассчитан на го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 462,8тыс. руб., фактический – 4 599,34 тыс. руб., процент исполнения субсидии  составил 48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шести месяцев можно прогнозировать выполнение муниципального задания на 100 %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человек, фактическое исполнение составило - 0 человека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шесть месяцев 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тыс. руб., фактический – 0 тыс. руб., процент исполнения субсидии  составил 0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"Информационно-методический центр муниципального района имени Лазо Хабаровского кра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Методическое обеспечение образовательной деятельност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образовательные учреждения, подведомственные Управлению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едини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шесть месяцев 2024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азовательные учреждения, подведомственные Управлению образования - 50 единиц, фактическое исполнение составило - 51 един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образовательные учреждения, подведомственные Управлению образования выполнено на 10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при плане 80 единиц фактическое исполнение составило 45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56,2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разовательные учреждения, подведомственные Управлению образования выполнен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выполнены в не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068,3 тыс. руб., фактический – 1861,5 тыс. руб., процент исполнения субсидии  составил 45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тогам шести месяцев  можно прогнозировать выполнение муниципального задания на 100%.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02:00Z</dcterms:created>
  <dc:creator>Baryshevskaya</dc:creator>
  <dc:description/>
  <cp:keywords/>
  <dc:language>en-US</dc:language>
  <cp:lastModifiedBy>Selezneva</cp:lastModifiedBy>
  <cp:lastPrinted>2020-12-17T15:10:00Z</cp:lastPrinted>
  <dcterms:modified xsi:type="dcterms:W3CDTF">2024-08-27T05:18:00Z</dcterms:modified>
  <cp:revision>2120</cp:revision>
  <dc:subject/>
  <dc:title>ОТДЕЛ КУЛЬТУРЫ, МОЛОДЕЖНОЙ ПОЛИТИКИ И СПОРТА</dc:title>
</cp:coreProperties>
</file>