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6 месяцев  2024 года (с нарастающим итогом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Управлению образования администрации муниципального района имени Лазо Хабаровского края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"/>
        <w:gridCol w:w="5101"/>
        <w:gridCol w:w="140"/>
        <w:gridCol w:w="1703"/>
        <w:gridCol w:w="1985"/>
        <w:gridCol w:w="425"/>
        <w:gridCol w:w="1984"/>
        <w:gridCol w:w="567"/>
        <w:gridCol w:w="2127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0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8</w:t>
            </w:r>
          </w:p>
        </w:tc>
      </w:tr>
      <w:tr>
        <w:trPr>
          <w:trHeight w:val="151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3</w:t>
            </w:r>
          </w:p>
        </w:tc>
      </w:tr>
      <w:tr>
        <w:trPr>
          <w:trHeight w:val="69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002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>
          <w:trHeight w:val="132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>
          <w:trHeight w:val="158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>
          <w:trHeight w:val="16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>
          <w:trHeight w:val="82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</w:tr>
      <w:tr>
        <w:trPr>
          <w:trHeight w:val="24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 туристко 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6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8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</w:tr>
      <w:tr>
        <w:trPr>
          <w:trHeight w:val="142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/ча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63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0</w:t>
            </w:r>
          </w:p>
        </w:tc>
      </w:tr>
      <w:tr>
        <w:trPr>
          <w:trHeight w:val="83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6</w:t>
            </w:r>
          </w:p>
        </w:tc>
      </w:tr>
      <w:tr>
        <w:trPr>
          <w:trHeight w:val="84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2</w:t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,6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7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3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4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(физические лица в возрасте от 5 до 18 лет)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8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8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6возрасте от 3 до 8 лет) (дети-сироты и д7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1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0</w:t>
            </w:r>
          </w:p>
        </w:tc>
      </w:tr>
      <w:tr>
        <w:trPr>
          <w:trHeight w:val="118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7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3</w:t>
            </w:r>
          </w:p>
        </w:tc>
      </w:tr>
      <w:tr>
        <w:trPr>
          <w:trHeight w:val="9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10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3</w:t>
            </w:r>
          </w:p>
        </w:tc>
      </w:tr>
      <w:tr>
        <w:trPr>
          <w:trHeight w:val="126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,3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6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5</w:t>
            </w:r>
          </w:p>
        </w:tc>
      </w:tr>
      <w:tr>
        <w:trPr>
          <w:trHeight w:val="88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7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о-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,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,7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,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Человек/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26"/>
        <w:gridCol w:w="61"/>
        <w:gridCol w:w="12"/>
        <w:gridCol w:w="68"/>
        <w:gridCol w:w="1593"/>
        <w:gridCol w:w="3651"/>
        <w:gridCol w:w="1703"/>
        <w:gridCol w:w="1985"/>
        <w:gridCol w:w="567"/>
        <w:gridCol w:w="94"/>
        <w:gridCol w:w="1748"/>
        <w:gridCol w:w="426"/>
        <w:gridCol w:w="2268"/>
      </w:tblGrid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6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00/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1F4E79"/>
                <w:sz w:val="26"/>
                <w:szCs w:val="26"/>
              </w:rPr>
            </w:pPr>
            <w:r>
              <w:rPr>
                <w:iCs/>
                <w:color w:val="1F4E79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9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-науч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9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,4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,9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8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6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6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3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2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7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2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6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2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82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9</w:t>
            </w:r>
          </w:p>
        </w:tc>
      </w:tr>
      <w:tr>
        <w:trPr>
          <w:trHeight w:val="236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8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 краевед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1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8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2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7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</w:tr>
      <w:tr>
        <w:trPr/>
        <w:tc>
          <w:tcPr>
            <w:tcW w:w="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8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>
          <w:trHeight w:val="868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9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>
          <w:trHeight w:val="1471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2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9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7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33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63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1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,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33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9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4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8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3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7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5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0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,7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,43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3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0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5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0</w:t>
            </w:r>
          </w:p>
        </w:tc>
      </w:tr>
      <w:tr>
        <w:trPr>
          <w:trHeight w:val="1313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4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9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4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,5</w:t>
            </w:r>
          </w:p>
        </w:tc>
      </w:tr>
      <w:tr>
        <w:trPr>
          <w:trHeight w:val="1072" w:hRule="atLeast"/>
        </w:trPr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8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8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8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6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5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,4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5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jc w:val="center"/>
              <w:outlineLvl w:val="2"/>
              <w:rPr>
                <w:iCs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131,5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2,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8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2,7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9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9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9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,2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9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6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6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,1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,6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6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дополнительных общеразвивающих программ» (физические лица в возрасте  от 5 до 1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1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5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9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,39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,3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7,7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,1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8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0</w:t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социально-педагогическ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«Реализация дополнительных общеразвивающих программ" </w:t>
            </w:r>
            <w:r>
              <w:rPr/>
              <w:t>(естественно-научн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7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Cs/>
          <w:sz w:val="26"/>
          <w:szCs w:val="26"/>
        </w:rPr>
        <w:t>3. Мониторинг соответствия показателей, характеризующих качество оказанных услуг  п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5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68"/>
        <w:gridCol w:w="139"/>
        <w:gridCol w:w="142"/>
        <w:gridCol w:w="3054"/>
        <w:gridCol w:w="567"/>
        <w:gridCol w:w="4536"/>
        <w:gridCol w:w="1417"/>
        <w:gridCol w:w="284"/>
        <w:gridCol w:w="2126"/>
        <w:gridCol w:w="142"/>
        <w:gridCol w:w="2268"/>
        <w:gridCol w:w="69"/>
      </w:tblGrid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4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9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11 клас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1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4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9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спортивной, 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техническ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</w:t>
            </w:r>
            <w:r>
              <w:rPr/>
              <w:t>общеобразовательная школа поселка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.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3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.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7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средн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естественнонауч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Полетное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среднего</w:t>
            </w:r>
            <w:r>
              <w:rPr>
                <w:iCs/>
              </w:rPr>
              <w:t xml:space="preserve"> общего образования по окончании 11 класса, 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6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6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7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15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2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4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№ 6 п.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sz w:val="26"/>
                <w:szCs w:val="26"/>
              </w:rPr>
              <w:t>10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7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2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6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  <w:t xml:space="preserve">  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на год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"/>
        <w:gridCol w:w="5738"/>
        <w:gridCol w:w="142"/>
        <w:gridCol w:w="2552"/>
        <w:gridCol w:w="2409"/>
        <w:gridCol w:w="3261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3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3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3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3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3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1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1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1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1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8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4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8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4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8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4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81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4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обучающиеся, за исключением  льготных категор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05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5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90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90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90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90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29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90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7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56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2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56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2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56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2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6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2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6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2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6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, туристко-краеведческая,хужожественная,техническая,естественно-научная,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56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332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56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332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56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2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67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2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67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2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67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2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67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2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67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89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89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89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89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89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10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889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70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30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84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30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84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30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84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30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84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730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84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5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1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4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95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8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95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8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95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8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95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8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6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95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58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64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.8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5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4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4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4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4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47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0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0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9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0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0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05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0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43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0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43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0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43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0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443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00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1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 c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9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7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4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7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4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7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4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7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4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76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4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3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1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1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1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1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13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4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95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4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95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4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95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4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95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40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95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50.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87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50.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87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50.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87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50.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87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750.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87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2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19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2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19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98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98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98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98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5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98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1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155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5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155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5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155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5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155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5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образовательное учреждение основная общеобразовательная школа п</w:t>
            </w:r>
            <w:r>
              <w:rPr>
                <w:iCs/>
                <w:color w:val="FF0000"/>
                <w:sz w:val="26"/>
                <w:szCs w:val="26"/>
              </w:rPr>
              <w:t xml:space="preserve">. </w:t>
            </w:r>
            <w:r>
              <w:rPr>
                <w:iCs/>
                <w:color w:val="000000"/>
                <w:sz w:val="26"/>
                <w:szCs w:val="26"/>
              </w:rPr>
              <w:t>Долми</w:t>
            </w:r>
            <w:r>
              <w:rPr>
                <w:iCs/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306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306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2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306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.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03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654.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74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68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94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253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94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253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94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253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94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253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5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79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5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79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5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79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5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79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253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79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5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16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94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16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94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16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94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16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94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16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94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6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6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05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07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05.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07.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05.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07.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705.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07.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3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18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4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58.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929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658.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3.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3.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3.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3.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623.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1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3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.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72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903.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5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.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84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42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7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9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7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9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7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9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7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79.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2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754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21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754.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4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7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.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7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.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1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77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52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 77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529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05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05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9Присмотр и уход» (физические лица в возрасте от 10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 48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057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 61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 3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6 61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 3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5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8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 07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8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 07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8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 07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 08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 07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 639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 250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 639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 250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041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041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 106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041,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251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49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 251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49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>
          <w:trHeight w:val="1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 23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 23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 23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7,6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 916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 233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 712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 306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 712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 306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7 06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 955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7 06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 955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47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 650,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 477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 650,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 541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 035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 541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 035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62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 379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 62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 379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728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728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728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+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13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728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012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96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 012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 96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26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26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510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266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05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12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05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12,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305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305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 34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305,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7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20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936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9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120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936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9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» </w:t>
            </w:r>
            <w:r>
              <w:rPr>
                <w:color w:val="000000"/>
              </w:rPr>
              <w:t xml:space="preserve">  (</w:t>
            </w:r>
            <w:r>
              <w:rPr>
                <w:iCs/>
              </w:rPr>
              <w:t>физические лица в возрасте от  5 до  18 лет) (естественно-научн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 963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 963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 963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548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 963,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6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220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968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 220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968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525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525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525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 140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 525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 19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605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 19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605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   </w:t>
            </w:r>
            <w:r>
              <w:rPr>
                <w:iCs/>
                <w:sz w:val="26"/>
                <w:szCs w:val="26"/>
              </w:rPr>
              <w:t>6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 028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718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4 028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 796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 32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 61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 326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 611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 05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 14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 051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 144,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 158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93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 158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93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951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 45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 951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3 454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 97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 598,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7 027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9 438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 04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437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 044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437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4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050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050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8 608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 050,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18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160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18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 160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80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 85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803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 851,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96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62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963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45,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2 444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 03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2 444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 03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79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012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 798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012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 375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 375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9 130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4 375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70 87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973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 87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973,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2 55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 309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2 55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 309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 83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 515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 83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 515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3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3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950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 493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 950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4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 51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845,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 517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 845,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 87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632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632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 859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 632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5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36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86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А.Г.Виноградова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МКУ  «ЦБУ и ТОМООУ»                                                                    С.В.Телегий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Исполнитель: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 xml:space="preserve"> </w:t>
      </w:r>
      <w:r>
        <w:rPr/>
        <w:t>Ашлапова Надежда Геннадьевна, Селезнёва Татьяна Александровна</w:t>
      </w:r>
    </w:p>
    <w:p>
      <w:pPr>
        <w:pStyle w:val="Normal"/>
        <w:rPr/>
      </w:pPr>
      <w:r>
        <w:rPr/>
        <w:t>Тел: 8 (42154) 21-8-12</w: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9:00Z</dcterms:created>
  <dc:creator>1</dc:creator>
  <dc:description/>
  <cp:keywords/>
  <dc:language>en-US</dc:language>
  <cp:lastModifiedBy>Selezneva</cp:lastModifiedBy>
  <cp:lastPrinted>2022-06-10T09:10:00Z</cp:lastPrinted>
  <dcterms:modified xsi:type="dcterms:W3CDTF">2024-08-27T04:57:00Z</dcterms:modified>
  <cp:revision>701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